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You downloaded this great game from krccc games. We have many more games so come back agai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http://www.angelfire.com/retro/krcc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